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40595769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855087996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311116791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512546562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898099316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120125957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101272143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