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9971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154217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6923578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350579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