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48604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62544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