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9411182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6538670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8512995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1920359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8320434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2332162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6255836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