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109752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107394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927162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979668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