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7942307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0150317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