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7290990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1380699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2845317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268656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