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1561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833138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91210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9669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