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89962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04224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77693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26724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