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11361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013974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